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KRAWĘŻNIKI I OPOR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Przedmiotem niniejszej Szczegółowej Specyfikacji Technicznej są wymagania dotyczące wykonania i odbioru robót związanych z ustawieniem krawężników na ławie betonowej, które zostaną wykonane zgodnie z opisem podanym w specyfikacji  technicznej D.00.00.00 „Wymagania Ogólne”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 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22 cm z wykonaniem ław betonowych z oporem z betonu C12/15 na podsypce cementowo-piaskowej 1:4 gr. 5 cm  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22 cm z wykonaniem ław betonowych z oporem z betonu C12/15 na podsypce cementowo-piaskowej 1:4 gr. 5 cm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oporników betonowych z wykonaniem ław betonowych z oporem z betonu C12/15 na podsypce cementowo-piaskowej 1:4 gr. 5 cm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5" w:hanging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i opor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  <w:t>Stosowane materiały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krawężniki betonowe proste, łukowe, skośne, najazdowe, oporniki betonowe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materiały do wykonania ławy.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2.2. Krawężniki i oporniki betonowe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Wymagania ogól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964" w:hanging="680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397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 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łaszczyzny czołowe krawężników mogą być proste lub ukształtowane w sposób ułatwiający układanie lub 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before="120" w:after="120"/>
        <w:textAlignment w:val="baseline"/>
        <w:rPr/>
      </w:pPr>
      <w:r>
        <w:rPr/>
        <w:t>Wymagania technicz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992" w:hanging="992"/>
        <w:textAlignment w:val="baseline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1134"/>
        <w:gridCol w:w="1424"/>
        <w:gridCol w:w="1022"/>
        <w:gridCol w:w="1022"/>
        <w:gridCol w:w="19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Załącznik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Dopuszczalne odchyłki od płaskości i 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1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D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Nasiąkliwość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wg klasy 2, oznaczenia B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ie większa niż 5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lasa wytrzymałośc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harakterystyczna wytrzymałość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ażdy pojedynczy wynik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&gt; 4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G i 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klasa odporności na ścieranie 4 wg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poślizg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I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overflowPunct w:val="false"/>
        <w:autoSpaceDE w:val="false"/>
        <w:ind w:left="993" w:hanging="993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spacing w:before="120" w:after="0"/>
        <w:textAlignment w:val="baseline"/>
        <w:rPr/>
      </w:pPr>
      <w:r>
        <w:rPr/>
        <w:t>Składowanie krawężników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/>
        <w:t>Krawężniki i opor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i oporniki betonowe należy układać z zastosowaniem podkładek i przekładek drewnianych o wymiarach: grubość 2,5 cm, szerokość 5 cm, długości min. 5 cm większej od szerokości krawężnik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1. </w:t>
      </w:r>
      <w:r>
        <w:rPr/>
        <w:t>Beton do produkcji krawężników i opor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i opor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nasiąkliwością, poniżej 5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 PN</w:t>
        <w:noBreakHyphen/>
        <w:t>EN 197-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 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1:4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EN 197-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i oporniki należy stosować, dla ławy betonowej - beton klasy C 12/15 wg PN</w:t>
        <w:noBreakHyphen/>
        <w:t>EN 206</w:t>
        <w:noBreakHyphen/>
        <w:t>1, którego składniki powinny odpowiadać wymaganiom zapisanym w normie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</w:t>
        <w:noBreakHyphen/>
        <w:t>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i opor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i oporniki betonowe układać należy na środkach transportowych w pozycji pionowej z nachyleniem w 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i oporniki powinny być zabezpieczone przed przemieszczeniem się i uszkodzeniami w czasie transportu, a 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 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 korycie powinien być wyrównywany warstwami. Betonowanie ław należy wykonywać zgodnie z wymaganiami PN</w:t>
        <w:noBreakHyphen/>
        <w:t>B</w:t>
        <w:noBreakHyphen/>
        <w:t>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 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</w:t>
        <w:noBreakHyphen/>
        <w:t>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 zaprawą cementowo-piaskową, przygotowaną w stosunku 1:2. Zalewanie spoin krawężników zaprawą cementowo</w:t>
        <w:noBreakHyphen/>
        <w:t>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i opor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 policzenie uszkodzeń występujących na powierzchniach i krawędziach elementu zgodnie z wymaganiami tablicy 3. Pomiary długości i głębokości uszkodzeń należy wykonać za pomocą przymiaru stalowego lub suwmiarki z 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 narożach elementów wykonuje się przez przyłożenie kątownika do badanego naroża i zmierzenia odchyłek z dokładnością do 1 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 i opor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ustawienie krawężników na podsypce cementowo-piaskowej 1:4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" w:hAnsi="Tms Rmn" w:cs="Tms Rm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7:00Z</dcterms:created>
  <dc:creator>BZD BDIM Sp. z o.o.</dc:creator>
  <dc:description>Roboty przygotowawcze
1998</dc:description>
  <cp:keywords>specyfikacje drogi drogownictwo ost</cp:keywords>
  <dc:language>en-US</dc:language>
  <cp:lastModifiedBy>Irmina Byzdra</cp:lastModifiedBy>
  <cp:lastPrinted>2010-06-14T08:51:00Z</cp:lastPrinted>
  <dcterms:modified xsi:type="dcterms:W3CDTF">2025-03-18T08:47:00Z</dcterms:modified>
  <cp:revision>31</cp:revision>
  <dc:subject>ost</dc:subject>
  <dc:title>D-02.00.00</dc:title>
</cp:coreProperties>
</file>